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4704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ЖИЦЬКА  РАЙОНН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ЧКІВСЬКА ЗАГАЛЬНООСВІТНЯ ШКОЛА І-ІІ СТУПЕ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8.03.2020                                                с. ЛАЗІРКИ                                                №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рядок оплати праці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іод карантину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>Керуючись статтею 113 Кодексу Законів України про працю, постановою Кабінету Міністрів України від 08 лютого 1995 року №100 «Про затвердження  Порядку обчислення середньої заробітної плати», листом Міністерства освіти і науки України  від 13 березня 2020 року №1/9-161 «Щодо оплати праці працівників закладів освіти під час призупинення навчання через карантин», спільним листом Міністерства освіти і науки України  та ЦК Профспілки працівників совіти і науки України від 17 березня 2020 року №1/9-162 та №02-5/202 «Про умови та оплату праці працівників закладів освіти і науки в умовах карантину», наказом  по закладу освіти від</w:t>
      </w:r>
      <w:r>
        <w:rPr>
          <w:color w:val="000000"/>
          <w:sz w:val="28"/>
          <w:szCs w:val="28"/>
          <w:lang w:val="uk-UA"/>
        </w:rPr>
        <w:t xml:space="preserve"> 13.03.2020 року </w:t>
      </w:r>
      <w:r>
        <w:rPr>
          <w:color w:val="000000"/>
          <w:sz w:val="28"/>
          <w:szCs w:val="28"/>
        </w:rPr>
        <w:t>    № </w:t>
      </w:r>
      <w:r>
        <w:rPr>
          <w:color w:val="000000"/>
          <w:sz w:val="28"/>
          <w:szCs w:val="28"/>
          <w:lang w:val="uk-UA"/>
        </w:rPr>
        <w:t xml:space="preserve">14 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 запровадження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арантину</w:t>
      </w:r>
      <w:r>
        <w:rPr>
          <w:color w:val="000000"/>
          <w:sz w:val="28"/>
          <w:szCs w:val="28"/>
          <w:lang w:val="uk-UA"/>
        </w:rPr>
        <w:t xml:space="preserve"> та призупинення навчання у Величківській ЗОШ І-ІІ ст..» та наказом по Величківській ЗОШ І-ІІ ст.. від 16.03.2020 року № 15  « Про організацію роботи педагогічних та технічних працівників Величківської ЗОШ І-ІІ ст..</w:t>
      </w:r>
    </w:p>
    <w:p>
      <w:pPr>
        <w:pStyle w:val="Docdata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ід час  карантину»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1. Проводити оплату праці педагогічним працівникам відповідно до затвердженої, станом на 01 січня 2020 року, тарифікації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Забезпечити збереження середньої заробітної плати  непедагогічним працівникам закладу   з 13 березня 2020 року.</w:t>
      </w:r>
    </w:p>
    <w:p>
      <w:pPr>
        <w:pStyle w:val="Normal"/>
        <w:rPr/>
      </w:pPr>
      <w:r>
        <w:rPr/>
        <w:t xml:space="preserve">          </w:t>
      </w:r>
      <w:r>
        <w:rPr/>
        <w:t>3. Контроль за виконанням даного наказу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  <w:t>Директор школи               О.М.Вітр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20:00Z</dcterms:created>
  <dc:creator>лена</dc:creator>
  <dc:description/>
  <dc:language>en-US</dc:language>
  <cp:lastModifiedBy>лена</cp:lastModifiedBy>
  <dcterms:modified xsi:type="dcterms:W3CDTF">2020-05-11T18:21:00Z</dcterms:modified>
  <cp:revision>1</cp:revision>
  <dc:subject/>
  <dc:title/>
</cp:coreProperties>
</file>