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Індивідуальний план робот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чителя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Вітренко Олени Михайлівн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(дистанційне навчання у 3 клас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ід час карантину на пері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3.03.202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05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2410"/>
        <w:gridCol w:w="3969"/>
        <w:gridCol w:w="3827"/>
      </w:tblGrid>
      <w:tr>
        <w:trPr>
          <w:trHeight w:val="8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міст робо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м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і завдання та 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ї</w:t>
            </w:r>
          </w:p>
        </w:tc>
      </w:tr>
      <w:tr>
        <w:trPr>
          <w:trHeight w:val="13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3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Ознайомлення з нормативними документами щодо організації дистанційного навчання у закладі на період дистанційного навчання (перегляд відео – виступів 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Онлайн -консультація для батьків (Навчання в дистанційній формі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Розміщення завдань для учнів 3 класу (соціальна мережа Vibe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розділу «Тарас Шевченко: сторінки життя і творчості». Тарас Шевченко «Не цурайтесь того слова...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130-131, прочитати біографію Т.Г.Шевченка</w:t>
            </w:r>
          </w:p>
        </w:tc>
      </w:tr>
      <w:tr>
        <w:trPr>
          <w:trHeight w:val="21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ЗРВ.Вправи з великим м’ячем (елементи баскетболу): ведення м'яча   на місці та під час ходьби правою та лівою руко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>
          <w:trHeight w:val="211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Ознайомлення з нормативними документами щодо організації дистанційного навчання у закладі на період дистанційного навчання (перегляд відео – виступів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Онлайн консультація для батьків (Навчання в дистанційній формі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 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6. Індивідуальні консультації для учнів і батьків 3 класу в онлайн-режим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кла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Г. Шевченко – великий співець Украї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итати вірші Т.Г.Шевченка, який найбільше сподобавс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е поняття про прикметник. Значення прикметників у мовленн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впр.332,333. Д/з впр.3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ктерії. Значення бактерії у природі та для люд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рацювати с.126-127,відповіді на запитання </w:t>
            </w:r>
          </w:p>
        </w:tc>
      </w:tr>
      <w:tr>
        <w:trPr>
          <w:trHeight w:val="12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ЗРВ.Вправи з великим м’ячем (елементи баскетболу): ведення м'яча   на місці та під час ходьби правою та лівою руко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3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инство Тараса Шевче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оц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лий Тарас чумакує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.131-133, переказ  та відповіді на запитання по тексту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’язок прикметників з іменни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вірна ро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ис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Рідна земл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/з впр.34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оїдні, м’ясоїдні, всеїдні тварини. Ланцюгтм живл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28-129,відповіді на запитання</w:t>
            </w:r>
          </w:p>
          <w:p>
            <w:pPr>
              <w:pStyle w:val="Normal"/>
              <w:spacing w:lineRule="auto" w:line="240" w:before="0" w:after="0"/>
              <w:ind w:left="1394" w:hanging="139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=7_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JZIh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80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NcQ</w:t>
              </w:r>
            </w:hyperlink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яжко-важко в світі жити сироті без род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ваненко «Тарас у найма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34 – 135, переказ та відповіді на запитання по тексту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озвиток  зв’язного мовленн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ір за  планом. « У моєї мами золоті ру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сати складений твір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ЗРВ.Вправи з великим м’ячем (елементи баскетболу): ведення м'яча   на місці та під час ходьби правою та лівою руко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айся, вслухайся в Шевченкове сло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 Шевченко «Село! І серце одпочине...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І досі сниться: під горою...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135 – 136, вірш напам’ять « І досі сниться: під горою…»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ЗР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рави з великим м’ячем (елементи баскетболу): ведення м'яча   на місці та під час ходьби правою та лівою руко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йзажна лір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ас Шевченко «Тече вода із-за гаю» (напам’ять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137 , вірш напам’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че вода із-за гаю»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зв’язку прикметників з іменни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впр.341,342,343. Д/з впр.34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она книга України. Охорона рослинного світ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30-132,відповіді на зап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iKqPz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qGYtY</w:t>
              </w:r>
            </w:hyperlink>
          </w:p>
        </w:tc>
      </w:tr>
      <w:tr>
        <w:trPr>
          <w:trHeight w:val="3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ЗРВ.Вправи з великим м’ячем (елементи баскетболу): ведення м'яча   на місці та під час ходьби правою та лівою руко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>
          <w:trHeight w:val="51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онтрольна робота: навичка читання мов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>Д. Прилюк «Краса лебе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текст і дати відповіді на запитання (письмово)</w:t>
            </w:r>
          </w:p>
        </w:tc>
      </w:tr>
      <w:tr>
        <w:trPr>
          <w:trHeight w:val="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ювання прикметників за числами у сполученні з іменни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впр.352,353, 3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/з впр.3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youtube.com/watch?v=7lDS0NLz6S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она книга України. Охорона тваринного світ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33-134,відповіді на зап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vwI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</w:rPr>
                <w:t>zdDqz</w:t>
              </w:r>
              <w:r>
                <w:rPr>
                  <w:rStyle w:val="InternetLink"/>
                  <w:rFonts w:cs="Times New Roman" w:ascii="Times New Roman" w:hAnsi="Times New Roman"/>
                  <w:color w:val="3333FF"/>
                  <w:sz w:val="24"/>
                  <w:szCs w:val="24"/>
                  <w:lang w:val="uk-UA"/>
                </w:rPr>
                <w:t>0</w:t>
              </w:r>
            </w:hyperlink>
          </w:p>
        </w:tc>
      </w:tr>
      <w:tr>
        <w:trPr>
          <w:trHeight w:val="5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3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таючи Шевче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хомлинський «Сонце заходи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38 – 139, відповіді на запитання по тексту</w:t>
            </w:r>
          </w:p>
        </w:tc>
      </w:tr>
      <w:tr>
        <w:trPr>
          <w:trHeight w:val="4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вірна робота . Диктан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Весна у лісі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сати диктант</w:t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ЗРВ.Вправи з великим м’ячем (елементи баскетболу): ведення м'яча   на місці та під час ходьби правою та лівою руко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а розминка. Рухова активність https://youtu.be/iVaMGTVWXDY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3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ий урок за розділом «Тарас Шевченко: сторінки життя і творчості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40, відповіді на запитання                  « Перевір свої досягнення»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с ЗРВ. Вправи з великим м’ячем  (елементи футболу): ведення м’яча,  обведення  стійок,  удари м'яча внутрішньою  та середньою частиною  підйому по  нерухомому  м’ячу  у горизонтальну  та вертикальну ціль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>
          <w:trHeight w:val="2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уп до розділу «Із скарбниці казкарів світу». Брати Якоб і Вільгельм Грімм «Шипшинка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короч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41 – 143, читати і переказувати уривок казки</w:t>
            </w:r>
          </w:p>
        </w:tc>
      </w:tr>
      <w:tr>
        <w:trPr>
          <w:trHeight w:val="3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ювання прикметників за родами. Родові закінчення прикметни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впр.356,358, 360. Д/з впр.3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youtube.com/watch?v=-wGYpUqP8e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і заповідники. Ботанічні сади. Заповідні території рідного кра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35-136,відповіді на запит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KFDYuMtD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IFszj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с ЗРВ. Вправи з великим м’ячем  (елементи футболу): ведення м’яча,  обведення  стійок,  удари м'яча внутрішньою  та середньою частиною  підйому по  нерухомому  м’ячу  у горизонтальну  та вертикальну ціль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2410"/>
        <w:gridCol w:w="3969"/>
        <w:gridCol w:w="382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ати Якоб і Вільгельм Грімм «Шипшинк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143-146 , переказ уривку казки 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ривок з казки (напам’ять- 30-35 слів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 роду і числа прикметників за іменниками. Прикметники-антоніми, прикметники-синоні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 xml:space="preserve">Опрацювати впр.365,366. Д/з впр.368: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youtube.com/watch?v=5jIdVW3rU_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ий проект «Який дар природи для людства найцінніший(повітря, вода,тварини, рослини, ґрунти, корисні копалини)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26-127,відповіді на запитанн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закласне чи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пливий світ братів Грі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читати і переказати казку братів Грімм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озвиток  зв’язного мовленн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ір-розповідь. Моя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сати складений текс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с ЗРВ. Вправи з великим м’ячем  (елементи футболу): ведення м’яча,  обведення  стійок,  удари м'яча внутрішньою  та середньою частиною  підйому по  нерухомому  м’ячу  у горизонтальну  та вертикальну ціль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ела дерев’яна лялька, яку знає весь світ. Карло Коллоді «Пригоди Піноккі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46-149, читати і переказувати уривок каз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с ЗРВ. Вправи з великим м’ячем  (елементи футболу): ведення м’яча,  обведення  стійок,  удари м'яча внутрішньою  та середньою частиною  підйому по  нерухомому  м’ячу  у горизонтальну  та вертикальну ціль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FF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ло Коллоді «Пригоди Піноккі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49-151, читати і переказувати уривок каз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вання прикметників у прямому і переносному значенн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впр.370,371, 3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/з впр.3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нтрольна ро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Тварини. Гриб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 Вправи з м’ячем (елементи футболу): ведення м’яча,  обведення стій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>
          <w:trHeight w:val="51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стрід Ліндгрен «Про Карлсона, що жи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ах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152 – 154, читати і переказувати уривок  казки</w:t>
            </w:r>
          </w:p>
        </w:tc>
      </w:tr>
      <w:tr>
        <w:trPr>
          <w:trHeight w:val="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тереження за роллю прикметників у загадках. Закріплення вивче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рацювати впр.374,37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/з впр.3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youtube.com/watch?v=qP80izpL0Ds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youtube.com/watch?v=6rF9oYLuMw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к – екскурсія . Різноманітність тварин і рослин  рідного краю. Аналіз контрольної роботи. Підсумковий урок з те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тавити фото рослин і тварин , які бачили під час  екскурсії до річки, болота, ставку,поля. </w:t>
            </w:r>
          </w:p>
        </w:tc>
      </w:tr>
      <w:tr>
        <w:trPr>
          <w:trHeight w:val="5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загальнення знань за розділом «Із скарбниці казкарів світ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58,  відповіді на запитання   « Перевір свої досягнення»</w:t>
            </w:r>
          </w:p>
        </w:tc>
      </w:tr>
      <w:tr>
        <w:trPr>
          <w:trHeight w:val="4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  <w:lang w:val="uk-UA"/>
              </w:rPr>
              <w:t>Перевірна робота з мовної теми «Іменник», «Прикметни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рок позакласного чи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Весну-красну зустрічаймо 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читати прозові або віршовані  про весну з художньої літератури або інтернет - джерела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 Вправи з м’ячем (елементи футболу): ведення м’яча,  обведення стій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>
          <w:trHeight w:val="2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розділу «Прийди, весно, з радістю!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агослови, мати, весну зустрічати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тівськ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Казка живої природи «Березе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59 – 161, читати текс , відповіді на запитання і  читати виразно вірш</w:t>
            </w:r>
          </w:p>
        </w:tc>
      </w:tr>
      <w:tr>
        <w:trPr>
          <w:trHeight w:val="3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контрольної роботи. Загальне поняття про дієслово. Зв’язок дієслова з іменником у реченн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впр. 388(усно), 389  (1 і 2 завд). Д/з впр.3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youtube.com/watch?v=gumUoLehLKA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м людини. Система органів тіла людини та їхнє значення для життя люди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44-146,відповіді на запитання</w:t>
            </w:r>
          </w:p>
          <w:p>
            <w:pPr>
              <w:pStyle w:val="Heading1"/>
              <w:shd w:fill="FFFFFF" w:val="clear"/>
              <w:spacing w:before="0" w:after="30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b/>
                  <w:sz w:val="24"/>
                  <w:szCs w:val="24"/>
                </w:rPr>
                <w:t>https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</w:rPr>
                <w:t>vseosvita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</w:rPr>
                <w:t>ua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b/>
                  <w:sz w:val="24"/>
                  <w:szCs w:val="24"/>
                </w:rPr>
                <w:t>library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b/>
                  <w:sz w:val="24"/>
                  <w:szCs w:val="24"/>
                </w:rPr>
                <w:t>prezentacia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sistema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organiv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tila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ludini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ta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ih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znacenna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v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zitti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</w:rPr>
                <w:t>ludini</w:t>
              </w:r>
              <w:r>
                <w:rPr>
                  <w:rStyle w:val="InternetLink"/>
                  <w:b/>
                  <w:sz w:val="24"/>
                  <w:szCs w:val="24"/>
                  <w:lang w:val="uk-UA"/>
                </w:rPr>
                <w:t>-125717.</w:t>
              </w:r>
              <w:r>
                <w:rPr>
                  <w:rStyle w:val="InternetLink"/>
                  <w:b/>
                  <w:sz w:val="24"/>
                  <w:szCs w:val="24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дний край – земний ра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льмах «Гуси-лебеді летя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63 – 164, переказ тексту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зв’язного мов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Редагування тексту «Хліб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исати редагований текст.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 Вправи з м’ячем (елементи футболу): ведення м’яча,  обведення стій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кинулись луки, ліси і по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аченко «Квіте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165, виразно  читати вірш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Стрибки в довжину з місця. Стрибки зі скакалкою.  Рухливі ігри на подвір’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яча розминка. Рухова активність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iVaMGTVWXDY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сна вступає в свої пра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я Українка «Уже весняне сонце припікає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66, виразно читати вірші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тереження за роллю дієслів у реченнях та текс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 впр. 392  (1 і 2 завд).  394 , 395.Д/з впр.397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о – рухова сис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47-148,відповіді на зап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por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ho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iste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10767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 Вправи з м’ячем (елементи футболу): ведення м’яча,  обведення стійок, вкидання м’яча, жонглювання м’яч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Ранкова руханка . Всеукраїнська школа онлайн 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>
          <w:trHeight w:val="51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кітами бага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гаївський «Вийшов травень з лісу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«На врожа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67 - 168, виразно читати вірші</w:t>
            </w:r>
          </w:p>
        </w:tc>
      </w:tr>
      <w:tr>
        <w:trPr>
          <w:trHeight w:val="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єслова – синоні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єслова - антоні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впр. 400, 402, 4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/з впр. 407 т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youtube.com/watch?v=f_XfZl6QwKo</w:t>
              </w:r>
            </w:hyperlink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3333FF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3333FF"/>
                  <w:sz w:val="24"/>
                  <w:szCs w:val="24"/>
                  <w:lang w:val="uk-UA"/>
                </w:rPr>
                <w:t>https://www.youtube.com/watch?v=OiP-Tu37vO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4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яких органів складається травна систем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49-151,відповіді на зап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rav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iste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yudskog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rganizm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10772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кла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жіть природу, діти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итати на вибір твори В. Сухомлинського  « Відломлена гілка»,   « Чого ж ви, тату, мовчите?»,   « П’ять дубів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азати це оповідання.</w:t>
            </w:r>
          </w:p>
        </w:tc>
      </w:tr>
      <w:tr>
        <w:trPr>
          <w:trHeight w:val="4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'язок дієслів з іменни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впр. 408, 409, 4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/з впр.4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youtube.com/watch?v=EOzfmwtwc5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 Вправи з м’ячем (елементи футболу): ведення м’яча,  обведення стійок, вкидання м’яча, жонглювання м’яч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Ранкова руханка . Всеукраїнська школа онлайн :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4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освіт, дивосвіт… «Як співає соловейко?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 Б. Комар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. Л. Забашта «Дивосвіт, дивосвіт...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69 - 170, виразно читати вірші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 Вправи з м’ячем (елементи футболу): ведення м’яча,  обведення стійок, вкидання м’яча, жонглювання м’яч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Ранкова руханка . Всеукраїнська школа онлайн 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 </w:t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>
          <w:trHeight w:val="2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ий урок за розділом «Прийди, весно, з радістю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71,  відповіді на запитання   « Перевір свої досягнення»</w:t>
            </w:r>
          </w:p>
        </w:tc>
      </w:tr>
      <w:tr>
        <w:trPr>
          <w:trHeight w:val="3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ювання дієслів за час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рацювати усно впр. 419, прочитати і вивчити правило с.167-168, впр.420, 425Д/з впр.426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youtube.com/watch?v=gDNDaO5rDcw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чування. Правила здорового харчування. Практична робота: Складання раціону правильного харч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52-15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ris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10860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</w:hyperlink>
          </w:p>
        </w:tc>
      </w:tr>
      <w:tr>
        <w:trPr>
          <w:trHeight w:val="2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ухливі ігри на подвір’ї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Ранкова руханка . Всеукраїнська школа онлайн 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нтрольна робота: робота з літературним твором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ій друг леле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s://youtu.be/fiqC3U6Tipo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єслова завершеної та незавершеної д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впр.428, 4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/з впр. 4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хальна система. Запобігання захворюванням органів дихан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55-156,відповіді на запитання</w:t>
            </w:r>
          </w:p>
          <w:p>
            <w:pPr>
              <w:pStyle w:val="11"/>
              <w:keepLines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seosvi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bra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ezentac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ihal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iste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udin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-12873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 xml:space="preserve">Опрацювання творів із «Хрестоматії  сучасної української дитячої літератури для читання в 3, 4класах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ван Андрусяк «Пісня», «Лякац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2 – 17 , виразне читання вірші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зв’язного мов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 писати листі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исати листівку мамі з нагоди свята Матері 10 тра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 Вправи з м’ячем (елементи футболу): ведення м’яча,  обведення стійок, вкидання м’яча, жонглювання м’яч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 xml:space="preserve">Ранкова руханка . Всеукраїнська школа онлайн </w:t>
            </w: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 до розділу «Візьму перо і спробую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ецький «Іме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70 - 171, виразно читати вірш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хливі ігри на подвір’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 xml:space="preserve">Ранкова руханка . Всеукраїнська школа онлайн </w:t>
            </w: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5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буть, буде він поетом?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ецький «Ди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ви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74 - 175, виразно читати вір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ріплення знань і вмінь про часові форми дієс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йте впр. 433(усно), 435 (2 завд.), 439 Д/з впр.4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youtube.com/watch?v=Z6FUjbjfP8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овоносна система. Значення крові в житті лю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57-158,відповіді на запитання</w:t>
            </w:r>
          </w:p>
        </w:tc>
      </w:tr>
      <w:tr>
        <w:trPr>
          <w:trHeight w:val="5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 легко стати поетом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сов «Як Незнайко складав вірш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75 – 177, читати і переказувати уривок 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исання не з дієслов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глянути відео. Опрацювати впр.442,443. Вивчити правило с.176 Д/з впр.4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  <w:t>https://youtu.be/g9gI7ggacVU</w:t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хливі ігри на подвір’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Ранкова руханка . Всеукраїнська школа онлайн 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  <w:hyperlink r:id="rId29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закласне чи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. «Вишиванко моя, вишиванко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читати прозові або віршовані  про вишиванку  з художньої літератури або інтернет – джерела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la.storinka.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українську вишиванку та українські рушники 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хливі ігри на подвір’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 xml:space="preserve">Ранкова руханка . Всеукраїнська школа онлайн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  <w:hyperlink r:id="rId32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 легко стати поетом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сов «Як Незнайко складав вірш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78 – 179, читати і переказувати уривок 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ріплення знань і вмінь з те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глянути відео. Опрацювати впр. 447,448. Д/з відповіді на запитання с.17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Всеукраїнська школа онлайн 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  <w:hyperlink r:id="rId33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іра. Значення шкіри для організму людини та її гігіє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60-162,відповіді на зап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хливі ігри на подвір’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Ранкова руханка . Всеукраїнська школа онлайн 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  <w:hyperlink r:id="rId34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>
          <w:trHeight w:val="51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5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 легко бути поетом? І. Світличний «Слухала Лисичка Солов’я».  А.  М’ястківський «Біла хмарка, біла».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  <w:lang w:val="uk-UA"/>
              </w:rPr>
              <w:t xml:space="preserve">Контроль навички читання вгол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180 – 181, виразно читати ві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вірна робота з мовної теми «Дієсло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сати відповіді на тестові та практичні зав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и чуття. Гігієна органів чутт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ти с.163-164,відповіді на запитання</w:t>
            </w:r>
          </w:p>
        </w:tc>
      </w:tr>
      <w:tr>
        <w:trPr>
          <w:trHeight w:val="5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мій у звичайному побачити незвичай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мієць «Чоловічки».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вчун «Загадки-добавлянки».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ткіна «Веселі римки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  <w:lang w:val="uk-UA"/>
              </w:rPr>
              <w:t xml:space="preserve">Контроль навички читання вголос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182 – 183, виразно читати ві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зв’язного мов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Письмовий переказ тексту Б.Грінченка «Мудра кицька»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сати переказани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Стрибки в довжину з місця. Стрибки зі скакалкою.  Рухливі ігри на подвір’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 xml:space="preserve">Ранкова руханка . Всеукраїнська школа онлайн </w:t>
            </w:r>
            <w:hyperlink r:id="rId35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во-квіт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хомлинський «Сергійкова квітка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83 – 185, переказ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Стрибки в довжину з місця. Стрибки зі скакалкою.  Рухливі ігри на подвір’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Ранкова руханка . Всеукраїнська школа онлайн 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  <w:hyperlink r:id="rId36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>
          <w:trHeight w:val="2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яви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рпа «Чого я другу не сказав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86, виразно читати ві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з контрольної ро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вивченого за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 xml:space="preserve">Переглянути відео. Опрацювати впр.451, 454. Д/з  456 Всеукраїнська школа онлайн : 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  <w:hyperlink r:id="rId37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рольна робота «Людина та її організ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види ходьби та бігу. Комплекс ЗРВ. Стрибки в довжину з місця. Стрибки зі скакалкою.  Рухливі ігри на подвір’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 xml:space="preserve">Ранкова руханка . Всеукраїнська школа онлайн: </w:t>
            </w:r>
            <w:hyperlink r:id="rId38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5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 xml:space="preserve">Опрацювання творів із «Хрестоматії  сучасної української дитячої літератури для читання в 3, 4класах». Анатолій Качан                                           « Гойдалка біля Дунаю»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>« Рідні берег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42 – 45, виразне читання віршів</w:t>
            </w:r>
          </w:p>
        </w:tc>
      </w:tr>
      <w:tr>
        <w:trPr>
          <w:trHeight w:val="2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вірна робота. Диктант                         « Початок літ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сати диктант</w:t>
            </w:r>
          </w:p>
        </w:tc>
      </w:tr>
      <w:tr>
        <w:trPr>
          <w:trHeight w:val="2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здорового способу життя . Аналіз контрольної роботи. Підсумковий урок за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тримуватися здорового способу життя на літніх канікулах</w:t>
            </w:r>
          </w:p>
        </w:tc>
      </w:tr>
      <w:tr>
        <w:trPr>
          <w:trHeight w:val="2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закласне читанн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о красне зустрічаймо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читати прозові або віршовані  про літо з художньої літератури або інтернет - джерела</w:t>
            </w:r>
          </w:p>
        </w:tc>
      </w:tr>
      <w:tr>
        <w:trPr>
          <w:trHeight w:val="2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контрольної роботи. Повторення вивченого за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Переглянути відео. Опрацювати впр. 460, 462. Д/з впр.466. Всеукраїнська школа онлайн 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 </w:t>
            </w:r>
            <w:hyperlink r:id="rId39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  <w:tr>
        <w:trPr>
          <w:trHeight w:val="2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зновиди ходьби та бігу. Комплекс ЗРВ. Стрибки в довжину з місця. Стрибки зі скакалкою.  Рухливі ігри на подвір’ї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Ранкова руханка . Всеукраїнська школа онлайн 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hyperlink r:id="rId40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 Підбір завдань та відеороликів відповідно до заданих тем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Розміщення завдань для учнів 3 класу (соціальна мережа Viber).</w:t>
            </w:r>
          </w:p>
          <w:p>
            <w:pPr>
              <w:pStyle w:val="11"/>
              <w:keepLines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Перевірка учнівських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Індивідуальні консультації для учнів і батьків 3 класу в онлайн-режи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ок за розділом «Візьму перо і спробую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загальнення і систематизація знань учнів. Підсумок за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187, відповіді на запитання</w:t>
            </w:r>
          </w:p>
        </w:tc>
      </w:tr>
      <w:tr>
        <w:trPr>
          <w:trHeight w:val="2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хливі ігри на подвір’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uk-UA"/>
              </w:rPr>
              <w:t>Ранкова руханка . Всеукраїнська школа онлайн :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 </w:t>
            </w:r>
            <w:hyperlink r:id="rId41" w:tgtFrame="_blank"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bit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ly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USO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385898"/>
                  <w:sz w:val="24"/>
                  <w:szCs w:val="24"/>
                  <w:shd w:fill="FFFFFF" w:val="clear"/>
                </w:rPr>
                <w:t>class</w:t>
              </w:r>
            </w:hyperlink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7_JZIh80NcQ" TargetMode="External"/><Relationship Id="rId3" Type="http://schemas.openxmlformats.org/officeDocument/2006/relationships/hyperlink" Target="https://www.youtube.com/watch?v=iKqPz4qGYtY" TargetMode="External"/><Relationship Id="rId4" Type="http://schemas.openxmlformats.org/officeDocument/2006/relationships/hyperlink" Target="https://www.youtube.com/watch?v=7lDS0NLz6Sc" TargetMode="External"/><Relationship Id="rId5" Type="http://schemas.openxmlformats.org/officeDocument/2006/relationships/hyperlink" Target="https://www.youtube.com/watch?v=vwI26zdDqz0" TargetMode="External"/><Relationship Id="rId6" Type="http://schemas.openxmlformats.org/officeDocument/2006/relationships/hyperlink" Target="https://www.youtube.com/watch?v=-wGYpUqP8eQ" TargetMode="External"/><Relationship Id="rId7" Type="http://schemas.openxmlformats.org/officeDocument/2006/relationships/hyperlink" Target="https://www.youtube.com/watch?v=4wKFDYuMtDQ" TargetMode="External"/><Relationship Id="rId8" Type="http://schemas.openxmlformats.org/officeDocument/2006/relationships/hyperlink" Target="https://www.youtube.com/watch?v=pIFszjJ-QR4" TargetMode="External"/><Relationship Id="rId9" Type="http://schemas.openxmlformats.org/officeDocument/2006/relationships/hyperlink" Target="../in/%20&#1054;&#1087;&#1088;&#1072;&#1094;&#1102;&#1074;&#1072;&#1090;&#1080;%20&#1074;&#1087;&#1088;.365,366.%20&#1044;/&#1079;%20&#1074;&#1087;&#1088;.368:%20https://www.youtube.com/watch%3Fv=5jIdVW3rU_4" TargetMode="External"/><Relationship Id="rId10" Type="http://schemas.openxmlformats.org/officeDocument/2006/relationships/hyperlink" Target="https://www.youtube.com/watch?v=qP80izpL0Ds" TargetMode="External"/><Relationship Id="rId11" Type="http://schemas.openxmlformats.org/officeDocument/2006/relationships/hyperlink" Target="https://www.youtube.com/watch?v=6rF9oYLuMwY" TargetMode="External"/><Relationship Id="rId12" Type="http://schemas.openxmlformats.org/officeDocument/2006/relationships/hyperlink" Target="https://www.youtube.com/watch?v=gumUoLehLKA" TargetMode="External"/><Relationship Id="rId13" Type="http://schemas.openxmlformats.org/officeDocument/2006/relationships/hyperlink" Target="https://vseosvita.ua/library/prezentacia-sistema-organiv-tila-ludini-ta-ih-znacenna-v-zitti-ludini-125717.html" TargetMode="External"/><Relationship Id="rId14" Type="http://schemas.openxmlformats.org/officeDocument/2006/relationships/hyperlink" Target="https://naurok.com.ua/prezentaciya-oporno-ruhova-sistema-107672.html" TargetMode="External"/><Relationship Id="rId15" Type="http://schemas.openxmlformats.org/officeDocument/2006/relationships/hyperlink" Target="https://bit.ly/USO3class?fbclid=IwAR0CgEecv98cxoikpn986YlRMg6oTxktLw-81A0AHpHF6ZOOWqFByNZovfQ" TargetMode="External"/><Relationship Id="rId16" Type="http://schemas.openxmlformats.org/officeDocument/2006/relationships/hyperlink" Target="https://www.youtube.com/watch?v=f_XfZl6QwKo" TargetMode="External"/><Relationship Id="rId17" Type="http://schemas.openxmlformats.org/officeDocument/2006/relationships/hyperlink" Target="https://www.youtube.com/watch?v=OiP-Tu37vOA" TargetMode="External"/><Relationship Id="rId18" Type="http://schemas.openxmlformats.org/officeDocument/2006/relationships/hyperlink" Target="https://naurok.com.ua/prezentaciya-travna-sistema-lyudskogo-organizmu-107720.html" TargetMode="External"/><Relationship Id="rId19" Type="http://schemas.openxmlformats.org/officeDocument/2006/relationships/hyperlink" Target="https://www.youtube.com/watch?v=EOzfmwtwc5c" TargetMode="External"/><Relationship Id="rId20" Type="http://schemas.openxmlformats.org/officeDocument/2006/relationships/hyperlink" Target="https://bit.ly/USO3class?fbclid=IwAR0CgEecv98cxoikpn986YlRMg6oTxktLw-81A0AHpHF6ZOOWqFByNZovfQ" TargetMode="External"/><Relationship Id="rId21" Type="http://schemas.openxmlformats.org/officeDocument/2006/relationships/hyperlink" Target="https://bit.ly/USO3class?fbclid=IwAR0CgEecv98cxoikpn986YlRMg6oTxktLw-81A0AHpHF6ZOOWqFByNZovfQ" TargetMode="External"/><Relationship Id="rId22" Type="http://schemas.openxmlformats.org/officeDocument/2006/relationships/hyperlink" Target="https://www.youtube.com/watch?v=gDNDaO5rDcw" TargetMode="External"/><Relationship Id="rId23" Type="http://schemas.openxmlformats.org/officeDocument/2006/relationships/hyperlink" Target="https://naurok.com.ua/prezentaciya-scho-korisno-sti-108600.html" TargetMode="External"/><Relationship Id="rId24" Type="http://schemas.openxmlformats.org/officeDocument/2006/relationships/hyperlink" Target="https://bit.ly/USO3class?fbclid=IwAR0CgEecv98cxoikpn986YlRMg6oTxktLw-81A0AHpHF6ZOOWqFByNZovfQ" TargetMode="External"/><Relationship Id="rId25" Type="http://schemas.openxmlformats.org/officeDocument/2006/relationships/hyperlink" Target="https://vseosvita.ua/library/prezentacia-dihalna-sistema-ludini-128732.html" TargetMode="External"/><Relationship Id="rId26" Type="http://schemas.openxmlformats.org/officeDocument/2006/relationships/hyperlink" Target="https://bit.ly/USO3class?fbclid=IwAR0CgEecv98cxoikpn986YlRMg6oTxktLw-81A0AHpHF6ZOOWqFByNZovfQ" TargetMode="External"/><Relationship Id="rId27" Type="http://schemas.openxmlformats.org/officeDocument/2006/relationships/hyperlink" Target="https://bit.ly/USO3class?fbclid=IwAR0CgEecv98cxoikpn986YlRMg6oTxktLw-81A0AHpHF6ZOOWqFByNZovfQ" TargetMode="External"/><Relationship Id="rId28" Type="http://schemas.openxmlformats.org/officeDocument/2006/relationships/hyperlink" Target="https://www.youtube.com/watch?v=Z6FUjbjfP8I" TargetMode="External"/><Relationship Id="rId29" Type="http://schemas.openxmlformats.org/officeDocument/2006/relationships/hyperlink" Target="https://bit.ly/USO3class?fbclid=IwAR0CgEecv98cxoikpn986YlRMg6oTxktLw-81A0AHpHF6ZOOWqFByNZovfQ" TargetMode="External"/><Relationship Id="rId30" Type="http://schemas.openxmlformats.org/officeDocument/2006/relationships/hyperlink" Target="https://mala.storinka.org/" TargetMode="External"/><Relationship Id="rId31" Type="http://schemas.openxmlformats.org/officeDocument/2006/relationships/hyperlink" Target="https://mala.storinka.org/&#1074;&#1110;&#1088;&#1096;&#1110;-&#1087;&#1088;&#1086;-&#1091;&#1082;&#1088;&#1072;&#1111;&#1085;&#1089;&#1100;&#1082;&#1091;-&#1074;&#1080;&#1096;&#1080;&#1074;&#1072;&#1085;&#1082;&#1091;-&#1090;&#1072;-&#1074;&#1080;&#1096;&#1080;&#1090;&#1110;-&#1088;&#1091;&#1096;&#1085;&#1080;&#1082;&#1080;.html" TargetMode="External"/><Relationship Id="rId32" Type="http://schemas.openxmlformats.org/officeDocument/2006/relationships/hyperlink" Target="https://bit.ly/USO3class?fbclid=IwAR0CgEecv98cxoikpn986YlRMg6oTxktLw-81A0AHpHF6ZOOWqFByNZovfQ" TargetMode="External"/><Relationship Id="rId33" Type="http://schemas.openxmlformats.org/officeDocument/2006/relationships/hyperlink" Target="https://bit.ly/USO3class?fbclid=IwAR0CgEecv98cxoikpn986YlRMg6oTxktLw-81A0AHpHF6ZOOWqFByNZovfQ" TargetMode="External"/><Relationship Id="rId34" Type="http://schemas.openxmlformats.org/officeDocument/2006/relationships/hyperlink" Target="https://bit.ly/USO3class?fbclid=IwAR0CgEecv98cxoikpn986YlRMg6oTxktLw-81A0AHpHF6ZOOWqFByNZovfQ" TargetMode="External"/><Relationship Id="rId35" Type="http://schemas.openxmlformats.org/officeDocument/2006/relationships/hyperlink" Target="https://bit.ly/USO3class?fbclid=IwAR0CgEecv98cxoikpn986YlRMg6oTxktLw-81A0AHpHF6ZOOWqFByNZovfQ" TargetMode="External"/><Relationship Id="rId36" Type="http://schemas.openxmlformats.org/officeDocument/2006/relationships/hyperlink" Target="https://bit.ly/USO3class?fbclid=IwAR0CgEecv98cxoikpn986YlRMg6oTxktLw-81A0AHpHF6ZOOWqFByNZovfQ" TargetMode="External"/><Relationship Id="rId37" Type="http://schemas.openxmlformats.org/officeDocument/2006/relationships/hyperlink" Target="https://bit.ly/USO3class?fbclid=IwAR0CgEecv98cxoikpn986YlRMg6oTxktLw-81A0AHpHF6ZOOWqFByNZovfQ" TargetMode="External"/><Relationship Id="rId38" Type="http://schemas.openxmlformats.org/officeDocument/2006/relationships/hyperlink" Target="https://bit.ly/USO3class?fbclid=IwAR0CgEecv98cxoikpn986YlRMg6oTxktLw-81A0AHpHF6ZOOWqFByNZovfQ" TargetMode="External"/><Relationship Id="rId39" Type="http://schemas.openxmlformats.org/officeDocument/2006/relationships/hyperlink" Target="https://bit.ly/USO3class?fbclid=IwAR0CgEecv98cxoikpn986YlRMg6oTxktLw-81A0AHpHF6ZOOWqFByNZovfQ" TargetMode="External"/><Relationship Id="rId40" Type="http://schemas.openxmlformats.org/officeDocument/2006/relationships/hyperlink" Target="https://bit.ly/USO3class?fbclid=IwAR0CgEecv98cxoikpn986YlRMg6oTxktLw-81A0AHpHF6ZOOWqFByNZovfQ" TargetMode="External"/><Relationship Id="rId41" Type="http://schemas.openxmlformats.org/officeDocument/2006/relationships/hyperlink" Target="https://bit.ly/USO3class?fbclid=IwAR0CgEecv98cxoikpn986YlRMg6oTxktLw-81A0AHpHF6ZOOWqFByNZovfQ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09:00Z</dcterms:created>
  <dc:creator>лена</dc:creator>
  <dc:description/>
  <cp:keywords/>
  <dc:language>en-US</dc:language>
  <cp:lastModifiedBy>лена</cp:lastModifiedBy>
  <dcterms:modified xsi:type="dcterms:W3CDTF">2020-05-11T14:26:00Z</dcterms:modified>
  <cp:revision>6</cp:revision>
  <dc:subject/>
  <dc:title/>
</cp:coreProperties>
</file>